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>НАВЧАЛЬНО – МЕТОДИЧНА КАРТА</w:t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</w:rPr>
        <w:t>ЗАНЯТТЯ   №   4</w:t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" w:firstLine="720"/>
        <w:jc w:val="both"/>
        <w:rPr>
          <w:sz w:val="28"/>
          <w:u w:val="single"/>
        </w:rPr>
      </w:pPr>
      <w:r>
        <w:rPr>
          <w:sz w:val="28"/>
        </w:rPr>
        <w:t xml:space="preserve">Предмет               Фізична культура                                    </w:t>
      </w:r>
    </w:p>
    <w:p>
      <w:pPr>
        <w:pStyle w:val="Heading1"/>
        <w:ind w:right="-1" w:hanging="0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Heading1"/>
        <w:ind w:right="-1" w:firstLine="720"/>
        <w:jc w:val="both"/>
        <w:rPr/>
      </w:pPr>
      <w:r>
        <w:rPr/>
        <w:t>Тема:  Волейбо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Завдання: 1. Вдосконалення техніки прийому – передачі м’яча   зверху       та знизу двома руками.</w:t>
      </w:r>
    </w:p>
    <w:p>
      <w:pPr>
        <w:pStyle w:val="2"/>
        <w:rPr/>
      </w:pPr>
      <w:r>
        <w:rPr/>
        <w:t xml:space="preserve">                  </w:t>
      </w:r>
      <w:r>
        <w:rPr/>
        <w:tab/>
        <w:t xml:space="preserve">        2. Вдосконалення техніки подачі м’яча, прийому м’яча після подачі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3. Вдосконалення техніки нападаючого удару, блокування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4. Сприяння розвитку  спритності, сили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</w:rPr>
        <w:t>Навчальна мета: знати основні поняття та правила гри; оволодіти технікою виконання елементів волейболу,  техніку безпеки під час занять волейболом, надання елементарних знань щодо особистої гігієни, основ здоров</w:t>
      </w:r>
      <w:r>
        <w:rPr>
          <w:rFonts w:eastAsia="Symbol" w:cs="Symbol" w:ascii="Symbol" w:hAnsi="Symbol"/>
          <w:sz w:val="28"/>
        </w:rPr>
        <w:t></w:t>
      </w:r>
      <w:r>
        <w:rPr>
          <w:sz w:val="28"/>
        </w:rPr>
        <w:t>я та здорового способу життя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ind w:right="-1" w:firstLine="720"/>
        <w:rPr/>
      </w:pPr>
      <w:r>
        <w:rPr/>
        <w:t>Оздоровча мета: підвищення рівня фізичної підготовленості, поліпшення стану здоров</w:t>
      </w:r>
      <w:r>
        <w:rPr>
          <w:rFonts w:eastAsia="Symbol" w:cs="Symbol" w:ascii="Symbol" w:hAnsi="Symbol"/>
        </w:rPr>
        <w:t></w:t>
      </w:r>
      <w:r>
        <w:rPr/>
        <w:t>я, формування навичок самостійних занять фізичними вправами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Виховна мета: формування адекватної самооцінки особистості, моральної самосвідомості, впевненості у своїх силах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Тип заняття –  удосконалення у виконанні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Місце проведення – спортивна зала коледжу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right="-1" w:firstLine="720"/>
        <w:rPr/>
      </w:pPr>
      <w:r>
        <w:rPr/>
        <w:t>Спортивний інвентар: м’ячі волейбольні, сітка волейбольна, скакалки, секундомір, перекладина.</w:t>
      </w:r>
    </w:p>
    <w:p>
      <w:pPr>
        <w:pStyle w:val="2"/>
        <w:rPr/>
      </w:pPr>
      <w:r>
        <w:rPr/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2"/>
        <w:ind w:right="-1" w:firstLine="708"/>
        <w:rPr>
          <w:szCs w:val="28"/>
        </w:rPr>
      </w:pPr>
      <w:r>
        <w:rPr>
          <w:szCs w:val="28"/>
        </w:rPr>
        <w:t>А.П.    Демчишин, Ю.М.Панишко  “Підготовка юних волейболістів ”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701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Зміст заня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о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Організаційно-методичні вказі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62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ходьба на носках, на п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тках, на внутрішній та зовнішній  стороні стопи, руки на пояс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гальнорозвивальні  вправи на місці. Комплекс ЗРВ № 1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04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Основна частина. </w:t>
            </w:r>
          </w:p>
          <w:p>
            <w:pPr>
              <w:pStyle w:val="Normal"/>
              <w:ind w:left="504"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досконалення техніки прийому-передачі м’яча зверху та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рийом-передача м’яча зверху двома руками: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. Стійки, переміщення та вихідні положення.</w:t>
            </w:r>
          </w:p>
          <w:p>
            <w:pPr>
              <w:pStyle w:val="3"/>
              <w:jc w:val="both"/>
              <w:rPr/>
            </w:pPr>
            <w:r>
              <w:rPr/>
              <w:t>2. Прийом - передача м’яча над собою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3. Прийом – передача м’яча в парах 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русі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4. В парах. Стоячи на місці - передач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 xml:space="preserve">м’яча над собою-передача м’яч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 xml:space="preserve">партнеру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 xml:space="preserve">5. Виконання передачі м’яча післ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 xml:space="preserve">накидання  м’яча партнером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(спочатку точно, а потім в сторон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6. Гравці шикуються в колону і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 xml:space="preserve">розміщуються на середині лицьової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лінії  майданчика двома підгрупами.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З кожної підгрупи виділяються по 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два  студента , які перебувають в зоні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 і 4, звідки по черзі кидають м’яч у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напрямі, протилежному групі, а 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гравець з кожної колони повинен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своєчасно вийти до м’яча і повернути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його зверху двома руками.                    </w:t>
            </w:r>
          </w:p>
          <w:p>
            <w:pPr>
              <w:pStyle w:val="Normal"/>
              <w:ind w:left="-817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 xml:space="preserve">Прийом-передача м’яча знизу двома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руками:  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. Вихідне положення перед виконанням передачі м’яча зниз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. Прийом м’яча знизу біля стін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. Студенти стоять у колоні в зоні 1. Один студент в зоні 4 виконує передачу на студента в зону 1. Студенти (по черзі) приймають 1 – 2 м’яча  і повертаються у колону. Передачу спрямовують в зону 4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4. Передача м’яча двома руками знизу в парах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5. В парах передача м’яча знизу через сітк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досконалення 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одача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. Підкидання м’яча й виконання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маху без удар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. Подача м’яча в стінку (відстань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о стінки 4-5 м, м’яч торкається стіни на висоті 3-4м)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3.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Прийом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. В парах. Один студент з відстані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7- 8 м несильним ударом направляє м’яч партнерові, який його приймає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2.Подача м’яча через сітк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3. Прийом м’яча з подачі в зонах 5, 6, 1, спрямовуючи м’яч в зону 3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4. 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5. Подачі м’яча в ліву та праву половини майданчик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6. Змагання на більшу кількість подач без помилок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досконалення техніки нападаючого удару та блокув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.Нападаючі удари із зон 4, 3, 2 з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исоких та середніх передач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.Блокування нападаючих ударів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Одиночне блокування  прямого нападаючого удар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прияння розвитку спритності,  сили  засобами естафет, спортивних ігор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3.Заключна части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ідведення підсумків заняття.   Завдання додо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3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0 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 х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истанція 2  кро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Фронтальний метод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лідкувати за правильним виконанням, положенням рук, тулуба, ніг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ередачу виконувати після переміщення та зупин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прийняттям стій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ісля переміщення необхідно зробити зупинку і виконати передачу з місця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Особливість вправи полягає в тому, що гравці переміщуються на велику відстань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ри виконанні змінювати висоту і напрям польоту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ою стійкою при виконанні передачі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ідстань 4 м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підкиданням м’яча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Руку не розслабляти при виконанні удар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Якщо м’яч летить вище поясу, то приймати його зверху, якщо нижче поясу - то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положенням ніг, тулуба та рук при прийомі м’яча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ходом до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равильний вибір місця блокув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магальний метод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изначити кращих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Комплекс ЗРВ №1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ind w:right="-1" w:hanging="0"/>
        <w:rPr/>
      </w:pPr>
      <w:r>
        <w:rPr>
          <w:sz w:val="28"/>
        </w:rPr>
        <w:t xml:space="preserve">                       </w:t>
      </w:r>
      <w:r>
        <w:rPr>
          <w:sz w:val="28"/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4"/>
        </w:tabs>
        <w:ind w:left="924" w:hanging="420"/>
      </w:pPr>
      <w:rPr/>
    </w:lvl>
  </w:abstractNum>
  <w:abstractNum w:abstractNumId="3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>
      <w:sz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08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1:18:00Z</dcterms:created>
  <dc:creator>Admin</dc:creator>
  <dc:description/>
  <cp:keywords/>
  <dc:language>en-US</dc:language>
  <cp:lastModifiedBy>User</cp:lastModifiedBy>
  <dcterms:modified xsi:type="dcterms:W3CDTF">2023-09-20T10:53:00Z</dcterms:modified>
  <cp:revision>13</cp:revision>
  <dc:subject/>
  <dc:title/>
</cp:coreProperties>
</file>